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BI.II.271.36.2025.NŻ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>Pełnienie wielobranżowego nadzoru inwestorskiego nad realizacją zadania:</w:t>
      </w:r>
    </w:p>
    <w:p>
      <w:pPr>
        <w:pStyle w:val="Normal"/>
        <w:ind w:right="-2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>Budowa kotłowni miejskiej w Brześciu Kujawskim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0-07T07:57:00Z</dcterms:modified>
  <cp:revision>35</cp:revision>
  <dc:subject/>
  <dc:title/>
</cp:coreProperties>
</file>